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8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1625334562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1281040136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75721850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941324746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308885297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488736286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1084632819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1659435695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1334748285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1761851817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60712245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1592244375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25936104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222690542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501288132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987809193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1690030528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1961190207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1976359421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1609535548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355633298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1816258753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540760676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2026922303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748820935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1660979448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613572282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1931828610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790187700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2079670771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1232113122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1643260597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112564663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679262835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12065084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1301133351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1927692485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1221781847" r:id="rId76"/>
        </w:objec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848362689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599021570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88512369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452616353" r:id="rId8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844807953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171582410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777665160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1489422507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1401334374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2044826783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50077883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2013113568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1284275146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1627821851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212878387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1247977065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1107444616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24730271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1253048872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1983259145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771001229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2017950551" r:id="rId120"/>
        </w:object>
      </w:r>
      <w:r>
        <w:rPr>
          <w:sz w:val="40"/>
          <w:szCs w:val="40"/>
        </w:rPr>
        <w:t xml:space="preserve">  on the interval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1581134254" r:id="rId122"/>
        </w:object>
      </w:r>
      <w:r>
        <w:rPr>
          <w:sz w:val="40"/>
          <w:szCs w:val="40"/>
        </w:rPr>
        <w:t>.</w:t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34:00Z</dcterms:created>
  <dc:creator>Tammy Lambourne</dc:creator>
  <dc:description/>
  <dc:language>en-US</dc:language>
  <cp:lastModifiedBy>Tammy Lambourne</cp:lastModifiedBy>
  <dcterms:modified xsi:type="dcterms:W3CDTF">2014-01-23T1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